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2 сентября  2011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Приморский край, г.Дальнереченск, ул. Г. Даманского, 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) ремонт внутридомовых инженерных систем теплоснабжения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2) ремонт внутридомовых инженерных систем холодного водоснабжения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Товарищество собственников жилья</w:t>
      </w:r>
      <w:r>
        <w:rPr>
          <w:bCs/>
          <w:color w:val="0D0D0D"/>
          <w:sz w:val="26"/>
          <w:szCs w:val="26"/>
          <w:u w:val="single"/>
        </w:rPr>
        <w:t xml:space="preserve"> «Гарант»,</w:t>
      </w:r>
      <w:r>
        <w:rPr>
          <w:rFonts w:cs="Arial"/>
          <w:color w:val="0D0D0D"/>
          <w:sz w:val="26"/>
          <w:szCs w:val="26"/>
          <w:u w:val="single"/>
        </w:rPr>
        <w:t xml:space="preserve"> ИНН 2506010889, контактный телефон 34-7-98 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ица Г. Даманского, 8 кв.87  </w:t>
      </w:r>
      <w:r>
        <w:rPr>
          <w:bCs/>
          <w:sz w:val="26"/>
          <w:szCs w:val="26"/>
          <w:u w:val="single"/>
        </w:rPr>
        <w:t>контактное лицо – председатель правления  Кулаков Валерий Владимиро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Начальная (максимальная) цена договора подряда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 1 623 404 (один миллион шестьсот двадцать три тысячи четыреста четыре) рубл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3 октября 2011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3 администрации Дальнереченского городского округа, 3 октября 2011 года 14 часов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Начальник отдела ЖКХ  администрации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А.А.Воронин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18:00Z</dcterms:created>
  <dc:creator>Бродская Наталья</dc:creator>
  <dc:description/>
  <cp:keywords/>
  <dc:language>en-US</dc:language>
  <cp:lastModifiedBy>user52</cp:lastModifiedBy>
  <cp:lastPrinted>2011-09-15T16:15:00Z</cp:lastPrinted>
  <dcterms:modified xsi:type="dcterms:W3CDTF">2011-09-15T05:15:00Z</dcterms:modified>
  <cp:revision>11</cp:revision>
  <dc:subject/>
  <dc:title>БЛАНК ЗАКАЗЧИКА</dc:title>
</cp:coreProperties>
</file>